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6379387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327850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8928940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